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40</w:t>
        <w:tab/>
        <w:t>3.</w:t>
        <w:tab/>
        <w:t>Sample Form: Table of Authorit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AUTHORITI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Cases</w:t>
        <w:tab/>
      </w:r>
      <w:r>
        <w:rPr>
          <w:iCs/>
        </w:rPr>
        <w:t>Page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iCs/>
        </w:rPr>
        <w:t>Jones v Smith</w:t>
      </w:r>
      <w:r>
        <w:rPr/>
        <w:t xml:space="preserve"> (2003) xx C4th xx, xx CR2d xx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iCs/>
        </w:rPr>
        <w:t>Martin v Johnson</w:t>
      </w:r>
      <w:r>
        <w:rPr/>
        <w:t xml:space="preserve"> (2005) xx C4th xx, xx CR2d xx</w:t>
        <w:tab/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rFonts w:eastAsia="Arial"/>
          <w:iCs/>
          <w:vanish/>
        </w:rPr>
        <w:t xml:space="preserve"> </w:t>
      </w:r>
      <w:r>
        <w:rPr>
          <w:iCs/>
          <w:vanish/>
        </w:rPr>
        <w:t>[</w:t>
      </w:r>
      <w:r>
        <w:rPr>
          <w:vanish/>
        </w:rPr>
        <w:t>Continue in alphabetic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Statut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de of Civil Procedure §123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ode of Civil Procedure §456</w:t>
        <w:tab/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in alphanumeric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Court Rul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alifornia Rules of Court 8.147(a)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alifornia Rules of Court 8.224</w:t>
        <w:tab/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in numeric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Other Authorities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statement of Contracts, Section 2</w:t>
        <w:tab/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2</dc:title>
</cp:coreProperties>
</file>